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40335</wp:posOffset>
                  </wp:positionV>
                  <wp:extent cx="466725" cy="734695"/>
                  <wp:effectExtent l="0" t="0" r="0" b="0"/>
                  <wp:wrapTight wrapText="bothSides">
                    <wp:wrapPolygon edited="0">
                      <wp:start x="-5674" y="0"/>
                      <wp:lineTo x="-5674" y="21546"/>
                      <wp:lineTo x="28306" y="21546"/>
                      <wp:lineTo x="28306" y="0"/>
                      <wp:lineTo x="-5674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402205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78740</wp:posOffset>
                  </wp:positionV>
                  <wp:extent cx="466725" cy="73469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40335</wp:posOffset>
                  </wp:positionV>
                  <wp:extent cx="466725" cy="734695"/>
                  <wp:effectExtent l="0" t="0" r="0" b="0"/>
                  <wp:wrapTight wrapText="bothSides">
                    <wp:wrapPolygon edited="0">
                      <wp:start x="-5674" y="0"/>
                      <wp:lineTo x="-5674" y="21546"/>
                      <wp:lineTo x="28306" y="21546"/>
                      <wp:lineTo x="28306" y="0"/>
                      <wp:lineTo x="-5674" y="0"/>
                    </wp:wrapPolygon>
                  </wp:wrapTight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1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2402205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1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78740</wp:posOffset>
                  </wp:positionV>
                  <wp:extent cx="466725" cy="73469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1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40335</wp:posOffset>
                  </wp:positionV>
                  <wp:extent cx="466725" cy="734695"/>
                  <wp:effectExtent l="0" t="0" r="0" b="0"/>
                  <wp:wrapTight wrapText="bothSides">
                    <wp:wrapPolygon edited="0">
                      <wp:start x="-5674" y="0"/>
                      <wp:lineTo x="-5674" y="21546"/>
                      <wp:lineTo x="28306" y="21546"/>
                      <wp:lineTo x="28306" y="0"/>
                      <wp:lineTo x="-5674" y="0"/>
                    </wp:wrapPolygon>
                  </wp:wrapTight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2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2402205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2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78740</wp:posOffset>
                  </wp:positionV>
                  <wp:extent cx="466725" cy="73469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2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40335</wp:posOffset>
                  </wp:positionV>
                  <wp:extent cx="466725" cy="734695"/>
                  <wp:effectExtent l="0" t="0" r="0" b="0"/>
                  <wp:wrapTight wrapText="bothSides">
                    <wp:wrapPolygon edited="0">
                      <wp:start x="-5674" y="0"/>
                      <wp:lineTo x="-5674" y="21546"/>
                      <wp:lineTo x="28306" y="21546"/>
                      <wp:lineTo x="28306" y="0"/>
                      <wp:lineTo x="-5674" y="0"/>
                    </wp:wrapPolygon>
                  </wp:wrapTight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3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2402205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3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78740</wp:posOffset>
                  </wp:positionV>
                  <wp:extent cx="466725" cy="73469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3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40335</wp:posOffset>
                  </wp:positionV>
                  <wp:extent cx="466725" cy="734695"/>
                  <wp:effectExtent l="0" t="0" r="0" b="0"/>
                  <wp:wrapTight wrapText="bothSides">
                    <wp:wrapPolygon edited="0">
                      <wp:start x="-5674" y="0"/>
                      <wp:lineTo x="-5674" y="21546"/>
                      <wp:lineTo x="28306" y="21546"/>
                      <wp:lineTo x="28306" y="0"/>
                      <wp:lineTo x="-5674" y="0"/>
                    </wp:wrapPolygon>
                  </wp:wrapTight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4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2402205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4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78740</wp:posOffset>
                  </wp:positionV>
                  <wp:extent cx="466725" cy="73469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4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40335</wp:posOffset>
                  </wp:positionV>
                  <wp:extent cx="466725" cy="734695"/>
                  <wp:effectExtent l="0" t="0" r="0" b="0"/>
                  <wp:wrapTight wrapText="bothSides">
                    <wp:wrapPolygon edited="0">
                      <wp:start x="-5674" y="0"/>
                      <wp:lineTo x="-5674" y="21546"/>
                      <wp:lineTo x="28306" y="21546"/>
                      <wp:lineTo x="28306" y="0"/>
                      <wp:lineTo x="-5674" y="0"/>
                    </wp:wrapPolygon>
                  </wp:wrapTight>
                  <wp:docPr id="4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4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2402205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5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78740</wp:posOffset>
                  </wp:positionV>
                  <wp:extent cx="466725" cy="73469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5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40335</wp:posOffset>
                  </wp:positionV>
                  <wp:extent cx="466725" cy="734695"/>
                  <wp:effectExtent l="0" t="0" r="0" b="0"/>
                  <wp:wrapTight wrapText="bothSides">
                    <wp:wrapPolygon edited="0">
                      <wp:start x="-5674" y="0"/>
                      <wp:lineTo x="-5674" y="21546"/>
                      <wp:lineTo x="28306" y="21546"/>
                      <wp:lineTo x="28306" y="0"/>
                      <wp:lineTo x="-5674" y="0"/>
                    </wp:wrapPolygon>
                  </wp:wrapTight>
                  <wp:docPr id="5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5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-2402205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6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78740</wp:posOffset>
                  </wp:positionV>
                  <wp:extent cx="466725" cy="73469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6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40335</wp:posOffset>
                  </wp:positionV>
                  <wp:extent cx="466725" cy="734695"/>
                  <wp:effectExtent l="0" t="0" r="0" b="0"/>
                  <wp:wrapTight wrapText="bothSides">
                    <wp:wrapPolygon edited="0">
                      <wp:start x="-5674" y="0"/>
                      <wp:lineTo x="-5674" y="21546"/>
                      <wp:lineTo x="28306" y="21546"/>
                      <wp:lineTo x="28306" y="0"/>
                      <wp:lineTo x="-5674" y="0"/>
                    </wp:wrapPolygon>
                  </wp:wrapTight>
                  <wp:docPr id="6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6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-2402205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7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78740</wp:posOffset>
                  </wp:positionV>
                  <wp:extent cx="466725" cy="73469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7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40335</wp:posOffset>
                  </wp:positionV>
                  <wp:extent cx="466725" cy="734695"/>
                  <wp:effectExtent l="0" t="0" r="0" b="0"/>
                  <wp:wrapTight wrapText="bothSides">
                    <wp:wrapPolygon edited="0">
                      <wp:start x="-5674" y="0"/>
                      <wp:lineTo x="-5674" y="21546"/>
                      <wp:lineTo x="28306" y="21546"/>
                      <wp:lineTo x="28306" y="0"/>
                      <wp:lineTo x="-5674" y="0"/>
                    </wp:wrapPolygon>
                  </wp:wrapTight>
                  <wp:docPr id="7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7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2402205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7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78740</wp:posOffset>
                  </wp:positionV>
                  <wp:extent cx="466725" cy="73469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8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8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40335</wp:posOffset>
                  </wp:positionV>
                  <wp:extent cx="466725" cy="734695"/>
                  <wp:effectExtent l="0" t="0" r="0" b="0"/>
                  <wp:wrapTight wrapText="bothSides">
                    <wp:wrapPolygon edited="0">
                      <wp:start x="-5674" y="0"/>
                      <wp:lineTo x="-5674" y="21546"/>
                      <wp:lineTo x="28306" y="21546"/>
                      <wp:lineTo x="28306" y="0"/>
                      <wp:lineTo x="-5674" y="0"/>
                    </wp:wrapPolygon>
                  </wp:wrapTight>
                  <wp:docPr id="8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8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402205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765</wp:posOffset>
                  </wp:positionV>
                  <wp:extent cx="744220" cy="904875"/>
                  <wp:effectExtent l="0" t="0" r="0" b="0"/>
                  <wp:wrapNone/>
                  <wp:docPr id="8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78740</wp:posOffset>
                  </wp:positionV>
                  <wp:extent cx="466725" cy="734695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62865</wp:posOffset>
                      </wp:positionV>
                      <wp:extent cx="1240155" cy="79248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winter squas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62.4pt;mso-wrap-distance-left:9.05pt;mso-wrap-distance-right:9.05pt;mso-wrap-distance-top:0pt;mso-wrap-distance-bottom:0pt;margin-top:4.95pt;mso-position-vertical-relative:text;margin-left:8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winter squas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05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1-05T19:06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